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spacing w:before="40" w:after="0"/>
        <w:rPr/>
      </w:pPr>
      <w:r>
        <w:rPr/>
        <w:t>Počty vozidiel, ktoré sa v jednom čase môžu nachádzať v obratisku Hlavná stanica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Denné linky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denn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rak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max. vo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dĺžka vo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celk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rezerv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5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Z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/>
              </w:rPr>
              <w:t>spo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/>
              </w:rPr>
              <w:t>4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čné linky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očn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trakc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max. vo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dĺžka vo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celkom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NZ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37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SL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SL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/>
              </w:rPr>
              <w:t>spo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/>
              </w:rPr>
              <w:t>30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známka:</w:t>
      </w:r>
      <w:r>
        <w:rPr/>
        <w:t xml:space="preserve"> V počtoch nie sú zarátané priebežné linky. Pokiaľ budú prechádzať nejaké linky cez Hlavnú stanicu (viď schémy liniek vyššie v závislosti od riešenia komunikácií), potom je potrebné počítať naviac s nástupišťami pre priebežné linky podľa požiadaviek vyšš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06fed"/>
    <w:pPr>
      <w:widowControl/>
      <w:bidi w:val="0"/>
      <w:spacing w:lineRule="auto" w:line="240" w:before="0" w:after="0"/>
      <w:ind w:left="0" w:hanging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Heading2">
    <w:name w:val="Heading 2"/>
    <w:basedOn w:val="Normal"/>
    <w:next w:val="Normal"/>
    <w:link w:val="Nadpis2Char"/>
    <w:uiPriority w:val="9"/>
    <w:unhideWhenUsed/>
    <w:qFormat/>
    <w:rsid w:val="00406fed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406fed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2Char" w:customStyle="1">
    <w:name w:val="Nadpis 2 Char"/>
    <w:basedOn w:val="DefaultParagraphFont"/>
    <w:link w:val="Heading2"/>
    <w:uiPriority w:val="9"/>
    <w:qFormat/>
    <w:rsid w:val="00406fed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26"/>
      <w:szCs w:val="26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406fed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51</Words>
  <Characters>864</Characters>
  <CharactersWithSpaces>10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8:00Z</dcterms:created>
  <dc:creator>Bečka Roman, Ing.</dc:creator>
  <dc:description/>
  <dc:language>en-US</dc:language>
  <cp:lastModifiedBy>Bečka Roman, Ing.</cp:lastModifiedBy>
  <dcterms:modified xsi:type="dcterms:W3CDTF">2022-08-22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